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color w:val="000000"/>
        </w:rPr>
      </w:pPr>
      <w:r>
        <w:rPr>
          <w:color w:val="000000"/>
        </w:rPr>
        <w:object w:dxaOrig="1301" w:dyaOrig="1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5pt;height:58.45pt" filled="f" o:ole="">
            <v:imagedata r:id="rId3" o:title=""/>
          </v:shape>
          <o:OLEObject Type="Embed" ProgID="" ShapeID="ole_rId2" DrawAspect="Content" ObjectID="_1246076029" r:id="rId2"/>
        </w:objec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4"/>
        <w:rPr/>
      </w:pPr>
      <w:r>
        <w:rPr/>
      </w:r>
    </w:p>
    <w:p>
      <w:pPr>
        <w:pStyle w:val="Normal"/>
        <w:widowControl w:val="false"/>
        <w:ind w:left="26" w:right="175" w:firstLine="59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МУНИЦИПАЛЬНОГО РАЙОНА</w:t>
      </w:r>
    </w:p>
    <w:p>
      <w:pPr>
        <w:pStyle w:val="Normal"/>
        <w:widowControl w:val="false"/>
        <w:ind w:left="26" w:right="175" w:firstLine="59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 ШИЛКИНСКИЙ РАЙОН» </w:t>
      </w:r>
    </w:p>
    <w:p>
      <w:pPr>
        <w:pStyle w:val="Normal"/>
        <w:widowControl w:val="false"/>
        <w:ind w:left="26" w:right="175" w:firstLine="59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26" w:right="175" w:firstLine="59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</w:tblGrid>
      <w:tr>
        <w:trPr/>
        <w:tc>
          <w:tcPr>
            <w:tcW w:w="993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</w:t>
            </w:r>
            <w:r>
              <w:rPr>
                <w:b/>
                <w:sz w:val="28"/>
                <w:lang w:val="en-US"/>
              </w:rPr>
              <w:t>15</w:t>
            </w:r>
            <w:r>
              <w:rPr>
                <w:b/>
                <w:sz w:val="28"/>
              </w:rPr>
              <w:t>» сентября 2025 г.                                                         №  392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. Шилка</w:t>
            </w:r>
          </w:p>
          <w:p>
            <w:pPr>
              <w:pStyle w:val="Normal"/>
              <w:ind w:first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tbl>
            <w:tblPr>
              <w:tblW w:w="95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40"/>
            </w:tblGrid>
            <w:tr>
              <w:trPr/>
              <w:tc>
                <w:tcPr>
                  <w:tcW w:w="9540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 подготовке учащихся по основам военной службы в образовательных</w:t>
                  </w:r>
                  <w:r>
                    <w:rPr>
                      <w:b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</w:rPr>
                    <w:t>учреждениях муниципального района «Шилкинский район» в 2025-2026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учебном году</w:t>
                  </w:r>
                </w:p>
              </w:tc>
            </w:tr>
          </w:tbl>
          <w:p>
            <w:pPr>
              <w:pStyle w:val="Normal"/>
              <w:ind w:first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484" w:leader="none"/>
              </w:tabs>
              <w:ind w:first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 xml:space="preserve">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 с Постановлением Правительства РФ № 1441 от 31.12.1999 г. «Об утверждении Положения  о подготовке граждан РФ к военной службе», Федеральным законом 53-ФЗ от 28.03.1998 г. «О воинской обязанности и военной службе», приказом МО РФ и  Минобрнауки РФ от 24.02. 2010 г., № 96/134 «Об утверждении Инструкции об организации обучения граждан Российской Федерации начальным знаниям в области обороны и их подготовки по основам военной службы в образовательных учреждениях среднего (полного) общего образования, образовательных учреждениях начального профессионального и среднего профессионального образования и учебных пунктах», распоряжением Правительства Забайкальского края № 871-р от 08.11.2024 г. «О подготовке граждан к военной службе», в целях качественного обучения граждан  начальным знаниям в области обороны и их подготовки по основам военной службы в 2025-2026 учебном году, а также  улучшения военно-патриотического и физического воспитания граждан, совершенствования учебно-материальной  базы образовательных учреждений Шилкинского района, администрация муниципального района «Шилкинский район» 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Обучение учащихся начальным знаниям в области обороны  и их подготовки по основам военной службы в 2025 – 2026  учебном году проводить в муниципальных образовательных учреждениях (средних образовательных школах) с отведенными часами в 10-11 классах по утвержденной программе курса «ОБЗР» муниципального района « Шилкинский район» и в 2-х образовательных учреждениях (ПМУ п. Первомайский, ШМЛ г. Шилка) по утвержденной  программе курса « ОБЗР 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репить все муниципальные образовательные учреждения за местным отделением ДОСААФ России Шилкинского района Забайкальского кра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лавное внимание в процессе обучения обратить на практическую часть курса ОБЗР, физическую подготовку и военно-патриотическое воспитание учащихся. На завершающем этапе  обучения с учащимися 10 классов  провести  5-ти дневные учебные сборы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Утвердить:</w:t>
      </w:r>
    </w:p>
    <w:p>
      <w:pPr>
        <w:pStyle w:val="Normal"/>
        <w:jc w:val="both"/>
        <w:rPr/>
      </w:pPr>
      <w:r>
        <w:rPr>
          <w:sz w:val="28"/>
          <w:szCs w:val="28"/>
        </w:rPr>
        <w:t>-  план основных мероприятий по обучению учащихся начальным знаниям в области обороны и их подготовки по основам  военной службы, военно-патриотическому  и физическому воспитанию учащихся на 2025-2026 учебный год (приложение №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лан совершенствования учебно-материальной базы образовательных учреждений и учебных пунктов по обучению граждан начальным знаниям в области обороны и их подготовки по основам военной службы на 2025-2026 учебный год  (приложение № 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   состав комиссии по проверке состояния обучения учащихся начальным знаниям в области обороны и их подготовки по основам военной службы, военно-патриотического и физического воспитания в образовательных учреждениях муниципального района «Шилкинский район» в 2025-2026 учебном году (приложение № 3)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Начальнику комитета образования муниципального района «Шилкинский район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овать работу по подготовке учащихся образовательных учреждений муниципального района « Шилкинский район» по основам военной службы в соответствии с государственными стандартами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совместно с  военным комиссариатом г. Шилка,  Шилкинского и Тунгокоченского районов Забайкальского края обеспечить проведение учебно-методических сборов преподавателей основ безопасности и защите Родины по вопросам организации и проведения занятий по основам военной службы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 совместно с  военным комиссариатом Забайкальского края по Шилкинскому району подобрать преподавателей по изучению основ военной службы из числа офицеров запаса на вакантные должности преподавателей ОБЗР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Главе муниципального района «Шилкинский район» Воробьёву С.В.:</w:t>
      </w:r>
    </w:p>
    <w:p>
      <w:pPr>
        <w:pStyle w:val="Normal"/>
        <w:jc w:val="both"/>
        <w:rPr/>
      </w:pPr>
      <w:r>
        <w:rPr>
          <w:sz w:val="28"/>
          <w:szCs w:val="28"/>
        </w:rPr>
        <w:t>- представить смету расходов на восстановление  учебно-материальной базы (включая восстановление спортгородков с элементами полосы препятствий) по обучению граждан  основам военной службы в школах, в комитет по финансам администрации  муниципального района «Шилкинский район» для  внесения   в проект бюджета на 2026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тавить смету расходов на проведение в 2026 году районной и краевой Спартакиады допризывной молодежи в комитет по финансам муниципального района «Шилкинский район» для внесения в проект бюджета на  2026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 Рекомендовать военному комиссару г. Шилка, Шилкинского и Тунгокоченского районов Карелину М.А.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обеспечить контроль и оказание практической помощи  образовательным учреждениям в подготовке учащихся к военной службе;                                                                               содействовать установлению, укреплению и расширению связей воинских частей с образовательными учреждениями района,                                                       участвовать в организации, подготовке и проведении  5-ти дневных учебных сборов с учащимися, проходящими подготовку по основам военной службы, участвовать в проведении мероприятий  по военно-патриотическому воспитанию молодежи и военно-профессиональной ориентации гражда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ринять меры к привлечению всех не работающих и не обучающихся юношей, достигших 16-летнего возраста, к обучению основам военной службы в учебных пунктах 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оздать комиссию по проверке  состояния обучения учащихся начальным знаниям в области обороны и их подготовки  по основам военной службы, военно-патриотического и физического воспитания граждан допризывного и призывного возраста  в образовательных учреждения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данного Постановления возложить на  заместителя главы муниципального района «Шилкинский район» Боярскую Е.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Настоящее постановление опубликовать на официальном портале муниципального района «Шилкинский район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ио  главы муниципального района                                          В.С. Спиридо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Шилкин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rPr/>
      </w:pPr>
      <w:r>
        <w:rPr/>
      </w:r>
    </w:p>
    <w:sectPr>
      <w:type w:val="nextPage"/>
      <w:pgSz w:w="11906" w:h="16838"/>
      <w:pgMar w:left="1440" w:right="74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" w:hanging="0"/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азвание объекта"/>
    <w:basedOn w:val="Normal"/>
    <w:qFormat/>
    <w:pPr>
      <w:jc w:val="center"/>
    </w:pPr>
    <w:rPr>
      <w:b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4:17:00Z</dcterms:created>
  <dc:creator>ВКЗК</dc:creator>
  <dc:description/>
  <cp:keywords/>
  <dc:language>en-US</dc:language>
  <cp:lastModifiedBy>Ирина Сергеевна Козлова</cp:lastModifiedBy>
  <cp:lastPrinted>2025-09-16T14:50:00Z</cp:lastPrinted>
  <dcterms:modified xsi:type="dcterms:W3CDTF">2025-09-16T07:15:00Z</dcterms:modified>
  <cp:revision>94</cp:revision>
  <dc:subject/>
  <dc:title/>
</cp:coreProperties>
</file>